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9 июля    2020 года                                                                           № 35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 с изменением объемов межбюджетных трансфертов, поступивших из других бюджетов бюджетной системы Российской Федерации,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емское Собрание  решило :</w:t>
      </w:r>
    </w:p>
    <w:p>
      <w:pPr>
        <w:pStyle w:val="Con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 2021 и 2022 годов» (далее - Решение)   (в редакции от 19.06.2020 года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зложить пункт 1.1.Решения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Утвердить основные характеристики районного  бюджета на 2020 год    (далее - районный бюджет)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1 151 104,5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1 156 713,1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ъем дефицита в сумме 5 608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пункт 2.1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 Утвердить Перечень главных администраторов доходов районного бюджета согласно приложению 1.»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ункт 3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поступление доходов по группам, подгруппам и статьям бюджетной классификации  в пределах общего объема доходов, утвержденного пунктом  1 настоящего решения на 2020 год и на плановый период 2021 и 2022 годов согласно приложению 3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938 676,7 тыс.руб, в том числе объем субсидий, субвенций и иных межбюджетных трансфертов, имеющих целевое назначение, в сумме 837 292,6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в сумме 505 609,2 тыс.руб, в том числе объем субсидий, субвенций и иных межбюджетных трансфертов, имеющих целевое назначение, в сумме 430 828,2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428 147,7 тыс.руб, в том числе объем субсидий, субвенций и иных межбюджетных трансфертов, имеющих целевое назначение, в сумме 354 89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 Изложить пункт 10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 Утвердить резервный фонд администрации Пильнинского муниципального района  на 2020 год в сумме  1 023,3,3 тыс. рублей, на 2021 год в сумме 406,0 тыс.руб, на 2022 год в сумме 406,0 тыс.руб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Изложить пункт 19 Решения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. Субсидии юридическим лицам ( за исключением субсидий  муниципальным  бюджетным и автономным учреждениям) , индивидуальным предпринимателям ,а также физическим лицам- производителям товаров, работ, услуг, предусмотренные настоящим решением , предоставляются в целях возмещения недополученных доходов и (или) финансового обеспечения ( возмещения) затрат в порядке, установленном администрацией Пильнинского муниципального района, 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оказание поддержки сельскохозяйственного производства за счет средств субвенций из федерального и областного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убвенции на возмещение части затрат на приобретение элитных сем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бвенции на поддержку племенного животн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венции на возмещение части затрат на развитие мясного скот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субвенции для финансового обеспечения стимулирования производства сельскохозяйственной продукции гражданами, ведущими личное подсобное хозяй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убвенции на возмещение части процентной ставки по инвестииционным кредитам (займам) в А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убвенции на 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субвенции на предоставление субсидии на 1 килограмм реализованного и (или) отгруженного на собственную переработку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субвенции на возмещение части затратна уплату процентов по кредитам, полученным в российских кредитных о</w:t>
      </w:r>
      <w:bookmarkStart w:id="0" w:name="_GoBack"/>
      <w:bookmarkEnd w:id="0"/>
      <w:r>
        <w:rPr>
          <w:sz w:val="28"/>
          <w:szCs w:val="28"/>
        </w:rPr>
        <w:t>рганизациях, и займам, полученным в сельскохозяйственных кредитных потребительских кооперат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субвенции на возмещение части затрат на приобретение оборудования и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субвен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 компенсацию части затрат по оказанию услуг по регулярным перевозкам пассажиров и их багажа по регулируемым тарифам автомобильным транспортом по муниципальным маршрутам на территории Пильн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 погашение кредиторской задолженности за электрическую энергию и природный г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 оказание финансовой помощи в целях предупреждения банкротства и восстановления платежеспособности муниципальных унитарных предприятий »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9. Изложить подпункт 1) пункта 12.2. в следующей редакции: «12.2. Установить, что казначейскому сопровождению подлежат: 1) договоры, соглашения о предоставлении субсидий юридическим лицам, указанным в подпунктах 2,3,4  пункта 19 настоящего решения»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Давыдова Т.В.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С.А.Бочкано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7-30T11:10:00Z</cp:lastPrinted>
  <dcterms:modified xsi:type="dcterms:W3CDTF">2020-07-30T08:10:00Z</dcterms:modified>
  <cp:revision>1370</cp:revision>
  <dc:subject>JOГO JARDIM x8?! PORRA! DIA 8 VOTA NГO!</dc:subject>
  <dc:title>ЗЕМСКОЕ СОБРАНИЕ</dc:title>
</cp:coreProperties>
</file>